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sz w:val="20"/>
        </w:rPr>
        <w:t>AG/ZP-04/2020</w:t>
        <w:tab/>
      </w:r>
      <w:r>
        <w:rPr>
          <w:b/>
          <w:bCs/>
          <w:sz w:val="20"/>
        </w:rPr>
        <w:tab/>
        <w:tab/>
        <w:tab/>
        <w:tab/>
        <w:tab/>
        <w:tab/>
        <w:tab/>
        <w:t xml:space="preserve">               </w:t>
      </w:r>
      <w:r>
        <w:rPr>
          <w:sz w:val="20"/>
        </w:rPr>
        <w:t>Załącznik nr 9 do SIWZ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YKAZ DIET: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odstaw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łatwo strawn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łatwo strawna modyfikowana (papkowata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cukrzycowa z dodatkami:  II śniadanie, podwieczorek, II kolacja ( 5 lub 6 posiłków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cukrzycowa modyfikowana (papkowata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żołąd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ątrob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łynna wzmocniona gęst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łynna do sondy (łatwo strawna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moczan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trzust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małosoln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ysokobiałkowa łatwo strawn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bezglutenowa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bezmleczna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łatwo strawna o modyfikowanej zawartości kwasów tłuszczowych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bogatoreszt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niskokaloryczna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dieta w leczeniu biegunek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dieta nisko biał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egetariańsk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egańska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ESTAWIENIE GRAMOWE POSIŁKÓW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3398"/>
        <w:gridCol w:w="3059"/>
        <w:gridCol w:w="2301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.p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zwa grupy i rodzaj produktu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astosow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w gramach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dukty zbożowe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ieczywo mieszane (żytnie, pszenne, razowe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łów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50-2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odatek do diety cukrzycowej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akaro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dziel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-100 (suchy)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kasza, ryż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dziel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-100 (sucha)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dukty mleczne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mleko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zupy mlecznej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lek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jako dodatek na Oddział Pediatryczny i Oddział Reumatologiczn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Jako dodatek do kaw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 ml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j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jecznic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5-2 szt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otowane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 szt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ęso i ryb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ęso gotowan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 z kością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eczeń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 bez kości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tki i kotlet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 bez kości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ątrob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ra, kurczę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-2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yby gotowane i smażone, file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 g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ł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chleb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-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ło – dodatkowa porcja dla cukrzyków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chleb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-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emniaki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2 dani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4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ziemniaki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zup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zywa i owoc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datek do 2 dania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- warzywa i owoc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a zupę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włoszczyzn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 wywar do zup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midor, ogórek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śniadania i kolacj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woce surow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ączkowe such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dziel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.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kier i słodycz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iód, dżem, marmolad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-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ędlin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odatek do pieczywa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opiony, żółty, twarogow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-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t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ztet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rbat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apój do posiłków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 ml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awa zbożowa/kakao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pój do posiłków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 ml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Przybliżona ilość produktu rynkowego w gramach na 1 osobę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2"/>
        </w:rPr>
      </w:pPr>
      <w:r>
        <w:rPr>
          <w:sz w:val="22"/>
        </w:rPr>
        <w:t>Cukier do herbaty na każdy oddział do kolacji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3:00Z</dcterms:created>
  <dc:creator>drebacz</dc:creator>
  <dc:description/>
  <cp:keywords/>
  <dc:language>en-US</dc:language>
  <cp:lastModifiedBy>Anna Mruk</cp:lastModifiedBy>
  <cp:lastPrinted>2020-06-30T12:09:00Z</cp:lastPrinted>
  <dcterms:modified xsi:type="dcterms:W3CDTF">2020-06-30T10:10:00Z</dcterms:modified>
  <cp:revision>41</cp:revision>
  <dc:subject/>
  <dc:title>AG-ZP/11</dc:title>
</cp:coreProperties>
</file>